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даже муниципального имущества посредством публичного предложения в электронной форме на площадке «Фабрикант»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городского поселения город Серафимович  Волгоградской области на 2025 год и плановый период 2026 и 2027 годов, утвержденной Решением Серафимовичского городского Совета Волгоградской области от 09 декабря 2024 г. № 78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ажа посредством публичного предложения в электронной форме  состоится 02 апреля 2025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 17» февраля</w:t>
      </w:r>
      <w:r>
        <w:rPr>
          <w:color w:val="000000"/>
          <w:sz w:val="28"/>
          <w:szCs w:val="28"/>
        </w:rPr>
        <w:t xml:space="preserve"> 2025 г. № 13</w:t>
      </w:r>
      <w:r>
        <w:rPr>
          <w:sz w:val="28"/>
          <w:szCs w:val="28"/>
        </w:rPr>
        <w:t xml:space="preserve"> "Об условиях приватизации имущества"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лощадка –«Фабрикант»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, раздел "Приватизация </w:t>
        <w:br/>
        <w:t>и продажа государственного имущества" и в открытой для доступа неограниченного круга лиц части электронной площадки на сайте https://new.torgi.gov.ru/, раздел «Имущественные торги»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продажу выставляется муниципальное имущество городского поселения город Серафимович Волгоградской области:</w:t>
      </w:r>
    </w:p>
    <w:p>
      <w:pPr>
        <w:pStyle w:val="TextBody"/>
        <w:jc w:val="left"/>
        <w:rPr/>
      </w:pPr>
      <w:r>
        <w:rPr>
          <w:b w:val="false"/>
          <w:color w:val="000000"/>
          <w:szCs w:val="28"/>
        </w:rPr>
        <w:t xml:space="preserve">Лот 1: </w:t>
      </w:r>
      <w:r>
        <w:rPr>
          <w:b w:val="false"/>
          <w:kern w:val="2"/>
          <w:szCs w:val="28"/>
        </w:rPr>
        <w:t xml:space="preserve">- нежилое здание магазина, площадью 92,6 кв.м., расположенное по адресу г. Серафимович, переулок Песчаный, дом 18а, </w:t>
      </w:r>
    </w:p>
    <w:p>
      <w:pPr>
        <w:pStyle w:val="Style14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kern w:val="2"/>
          <w:sz w:val="28"/>
          <w:szCs w:val="28"/>
        </w:rPr>
        <w:t>- земельный участок, площадью 206,0 кв.м., расположенный по адресу г. Серафимович, переулок Песчаный, дом 18а.</w:t>
      </w:r>
      <w:r>
        <w:rPr>
          <w:color w:val="000000"/>
          <w:sz w:val="28"/>
          <w:szCs w:val="28"/>
        </w:rPr>
        <w:t>Нежилое здание общежития и земельный участок выставляются одним лотом.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цена аукциона –551 000 руб., включая НДС –  85333,33 руб., стоимость земельного участка – 39 0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Цена отсечения</w:t>
      </w:r>
      <w:r>
        <w:rPr>
          <w:kern w:val="2"/>
          <w:sz w:val="28"/>
          <w:szCs w:val="28"/>
        </w:rPr>
        <w:t xml:space="preserve"> (минимальная цена) (50% от начальной цены) включая НДС 20% -275 500,00 руб. 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Задаток</w:t>
      </w:r>
      <w:r>
        <w:rPr>
          <w:kern w:val="2"/>
          <w:sz w:val="28"/>
          <w:szCs w:val="28"/>
        </w:rPr>
        <w:t xml:space="preserve"> (10% от начальной (стартовой) цены) – 55100,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аукциона»</w:t>
      </w:r>
      <w:r>
        <w:rPr>
          <w:kern w:val="2"/>
          <w:sz w:val="28"/>
          <w:szCs w:val="28"/>
        </w:rPr>
        <w:t xml:space="preserve"> - величина повышения цены (5% от начальной (стартовой) цены) – 27550,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понижения» первоначальной (стартовой) цены</w:t>
      </w:r>
      <w:r>
        <w:rPr>
          <w:kern w:val="2"/>
          <w:sz w:val="28"/>
          <w:szCs w:val="28"/>
        </w:rPr>
        <w:t xml:space="preserve"> (10% от начальной (стартовой) цены) – 55100,0 руб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 xml:space="preserve">– 28 февраля 2025 г. </w:t>
        <w:br/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 xml:space="preserve">– 31 марта 2025 г. </w:t>
        <w:br/>
        <w:t>до 08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>– 01 апреля 2025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02 апреля 2025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Аукцион по продаже муниципального имущества, проведение которого было назначено на 19 июля 2024 года признан несостоявшимся 17.07.24 г., в связи с отсутствием заявок.</w:t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продаже посредством публичного предложения в электронной форме Претенденты перечисляют задаток </w:t>
        <w:br/>
        <w:t xml:space="preserve">в размере 1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</w:t>
      </w:r>
      <w:r>
        <w:rPr>
          <w:bCs/>
          <w:sz w:val="28"/>
          <w:szCs w:val="28"/>
        </w:rPr>
        <w:t xml:space="preserve"> продаже посредством публичного пред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электронной форме</w:t>
      </w:r>
      <w:r>
        <w:rPr>
          <w:sz w:val="28"/>
          <w:szCs w:val="28"/>
        </w:rPr>
        <w:t xml:space="preserve">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6014000163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АО «Альфа-Банк» г. Москва, БИК: 044525593, Корреспондентский счет: 30101810200000000593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В назначении платежа необходимо указать: «Перечисление денежных средств в качестве задатка (депозита) (ИНН плательщика) для участия 25 августа 2024 г. </w:t>
      </w:r>
      <w:r>
        <w:rPr>
          <w:bCs/>
          <w:sz w:val="28"/>
          <w:szCs w:val="28"/>
        </w:rPr>
        <w:t>в продаже имущества посредством публичного предложения в электронной форме</w:t>
      </w:r>
      <w:r>
        <w:rPr>
          <w:sz w:val="28"/>
          <w:szCs w:val="28"/>
        </w:rPr>
        <w:t xml:space="preserve">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2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продаже посредством публичного предложения в электронной форм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еречень оснований отказа Претенденту в участии в в продаже посредством публичного предложения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продаже посредством публичного предложения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</w:t>
      </w:r>
      <w:r>
        <w:rPr>
          <w:sz w:val="28"/>
          <w:szCs w:val="28"/>
        </w:rPr>
        <w:t xml:space="preserve"> продаже посредством публичного предложения</w:t>
      </w:r>
      <w:r>
        <w:rPr>
          <w:bCs/>
          <w:sz w:val="28"/>
          <w:szCs w:val="28"/>
        </w:rPr>
        <w:t xml:space="preserve">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ЭТП «Фабрикант», размещенная на сайт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в сети Интернет (раздел «Имущественные торги»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Рассмотрение заявок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/>
      </w:pPr>
      <w:r>
        <w:rPr>
          <w:color w:val="000000"/>
          <w:sz w:val="28"/>
          <w:szCs w:val="28"/>
        </w:rPr>
        <w:t>1. Для участия в продаже посредством публичного предложения Претенденты перечисляют задаток в размере 20 процентов начальной цены продажи имущества и посредством использования личного кабинета на электронной площадке размещают Заявку на участие в торгах по форме приложения № 2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 день определения участников продажи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такого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ретендент приобретает статус участника продажи с момента подписания протокола о признании Претендентов участниками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отокола о признании Претендентов Участниками продажи, содержащая информацию о не допущенных к участию в продаже, размещается в открытой части электронной площадки, а также на официальных сайтах торгов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Проведение процедуры продажи имущества посредством публичного предложения осуществляется не позднее 3-го рабочего дня со дня определения участников, указанного в настоящем Информационном сообщении о продаже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оведения продажи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цедура продажи в электронной форме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на величину, равную величине «шага понижения», но не ниже цены отсеч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аг понижения» устанавливается Продавцом в фиксированной сумме и не изменяется в течение всей процедуры продажи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, предусматривающий открытую форму подач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В случае, если участники торгов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Со времени начала проведения процедуры продажи посредством публичного предложения в электронной форме Организатором размещаетс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ткрытой части электронной площадки - информация о начале проведения процедуры продажи посредством публичного предложения в электронной форме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Во время проведения процедуры продажи посредством публичного предложения в электронной форме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ротокол об итогах продажи посредством публичного предложения в электронной форме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в течение одного часа со времени получения от Организатора электронного журнал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роцедура продажи посредством публичного предложения в электронной форме считается завершенной со времени подписа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и на официальных сайтах торгов размещается следующая информаци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именование имущества и иные позволяющие его индивидуализировать сведения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цена сделк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Продажа имущества посредством публичного предложения признается несостоявшейся в следующих случаях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Договор купли-продажи имущества (образец приведен в Приложении №3 к настоящему информационному сообщению), заключается между Продавцом и победителем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в соответствии с Гражданским кодексом Российской Федерации, законом о приватизации в течение 5 рабочих дней со дня подведения итогов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>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от заключения </w:t>
        <w:br/>
        <w:t>в установленный срок договора купли-продажи имущества он утрачивает право на заключение указанного договора и в соответствии с п. 11 ст. 23 Федерального закона от 21.12.2001 №178-ФЗ «О приватизации государственного и муниципального имущества»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изических лиц: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для юридических лиц: </w:t>
      </w: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 Управления Федерального казначейства по Волгоградской област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-426" w:right="-539" w:hanging="0"/>
        <w:rPr/>
      </w:pPr>
      <w:r>
        <w:rPr>
          <w:szCs w:val="28"/>
        </w:rPr>
        <w:t>Врио главы городского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>поселения г. Серафимович                                                                       А.Э. Попов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:  типовая форма заявки на участие в электронном аукцион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: опись докумен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типовая форма договора о задатк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5:</w:t>
      </w:r>
      <w:r>
        <w:rPr/>
        <w:t> </w:t>
      </w:r>
      <w:r>
        <w:rPr>
          <w:sz w:val="28"/>
          <w:szCs w:val="28"/>
        </w:rPr>
        <w:t>фотографи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3" Type="http://schemas.openxmlformats.org/officeDocument/2006/relationships/hyperlink" Target="consultantplus://offline/ref=C1A95E9BF6EB00E830962D30D3EBD1CFC0976579B902E223C3734AA48C4D09891E5AD138DDF5943F605C2781013F444033F19BvAD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25:00Z</dcterms:created>
  <dc:creator>A_Fomushin</dc:creator>
  <dc:description/>
  <cp:keywords/>
  <dc:language>en-US</dc:language>
  <cp:lastModifiedBy>Olga2</cp:lastModifiedBy>
  <cp:lastPrinted>2024-07-17T11:40:00Z</cp:lastPrinted>
  <dcterms:modified xsi:type="dcterms:W3CDTF">2025-02-27T14:55:00Z</dcterms:modified>
  <cp:revision>46</cp:revision>
  <dc:subject/>
  <dc:title>10516704</dc:title>
</cp:coreProperties>
</file>